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Cynthia Wiksten</w:t>
      </w:r>
    </w:p>
    <w:p>
      <w:pPr>
        <w:pStyle w:val="Normal"/>
        <w:jc w:val="right"/>
        <w:rPr/>
      </w:pPr>
      <w:r>
        <w:rPr/>
        <w:t>12/15/09</w:t>
      </w:r>
    </w:p>
    <w:p>
      <w:pPr>
        <w:pStyle w:val="Normal"/>
        <w:jc w:val="right"/>
        <w:rPr/>
      </w:pPr>
      <w:r>
        <w:rPr/>
      </w:r>
    </w:p>
    <w:p>
      <w:pPr>
        <w:pStyle w:val="Normal"/>
        <w:jc w:val="right"/>
        <w:rPr/>
      </w:pPr>
      <w:r>
        <w:rPr/>
      </w:r>
    </w:p>
    <w:p>
      <w:pPr>
        <w:pStyle w:val="Normal"/>
        <w:spacing w:lineRule="auto" w:line="480"/>
        <w:jc w:val="center"/>
        <w:rPr/>
      </w:pPr>
      <w:r>
        <w:rPr/>
        <w:t>Does Instruction Make a Difference?</w:t>
      </w:r>
    </w:p>
    <w:p>
      <w:pPr>
        <w:pStyle w:val="Normal"/>
        <w:spacing w:lineRule="auto" w:line="480"/>
        <w:jc w:val="center"/>
        <w:rPr/>
      </w:pPr>
      <w:r>
        <w:rPr/>
      </w:r>
    </w:p>
    <w:p>
      <w:pPr>
        <w:pStyle w:val="Normal"/>
        <w:spacing w:lineRule="auto" w:line="480"/>
        <w:rPr/>
      </w:pPr>
      <w:r>
        <w:rPr/>
        <w:tab/>
      </w:r>
      <w:r>
        <w:rPr>
          <w:shd w:fill="00FF00" w:val="clear"/>
        </w:rPr>
        <w:t xml:space="preserve">[[Author provides context here—information about the nature of the research project and how the individual studied compared with other students in the class.]] </w:t>
      </w:r>
      <w:r>
        <w:rPr/>
        <w:t xml:space="preserve"> For this research project, I chose to work with one particular student who came to kindergarten knowing one letter in the alphabet.  The school that I was in checked their kindergarteners around the first day of school and was then required to recheck each student once a month to check for improvements.  When I got to my placement, the student knew six letters, where most of the other students knew an average of 29 of the 54 possible letters, which includes all uppercase letters, all lowercase letters and the fancy ‘a’ and the fancy ‘g’.  I could see from the moments that I met the student, that he either needed a lot of extra attention or that there was possibly something more going on in this situation.  I began by looking back at the data from August and September.  </w:t>
      </w:r>
      <w:r>
        <w:rPr>
          <w:shd w:fill="00FF00" w:val="clear"/>
        </w:rPr>
        <w:t xml:space="preserve">[[Data collected prior to instruction—some information comes from teacher and some comes from writer's testing of the student on letters of the alphabet in October]]  </w:t>
      </w:r>
      <w:r>
        <w:rPr/>
        <w:t xml:space="preserve">The student knew the letter M at the start of kindergarten because it was the first letter in his name.  He then tested knowing six letters in September.  Those letters were M, m, O, o, e, and C.  I then tested the student myself for the month of October.  He knew M, m, e, C and c.  He still knew six letters but they were not all the same as the letters he knew when tested in September.  </w:t>
      </w:r>
    </w:p>
    <w:p>
      <w:pPr>
        <w:pStyle w:val="Normal"/>
        <w:spacing w:lineRule="auto" w:line="480"/>
        <w:rPr/>
      </w:pPr>
      <w:r>
        <w:rPr/>
        <w:tab/>
      </w:r>
      <w:r>
        <w:rPr>
          <w:shd w:fill="00FF00" w:val="clear"/>
        </w:rPr>
        <w:t>[[This part is not required, but this kind of background information can be helpful.]]</w:t>
      </w:r>
      <w:r>
        <w:rPr/>
        <w:t xml:space="preserve"> My next step was to get some background knowledge about the student from my cooperating teacher.  After school, in private, we discussed some of the findings that my cooperating teacher has had about the student and his family throughout the beginning of the year.  My teacher discussed that the student’s home life was chaotic.  His mother had moved herself and the student in with her mother for financial reasons.  The mother and the grandmother had a poor relationship.  The mother had issues with the student’s behavior at home and was concerned with his behavior at school.  My teacher felt the student almost always exhibited appropriate behavior at school and had no concerns.  The teacher discussed some ways of managing the student’s behavior better at home with the mother.  There was also a case that was called in to children’s services about possible abuse.  There had been a situation where the student told the teacher that his mother had hurt him in a certain way.  My cooperating teacher reported the abuse allegation and talked to the mother.  The mother told the teacher that the family pet was the cause of the harm.  The following day when the student returned to school, he told the teacher a new version of the story, which matched the mother’s story.  He followed that up with “that is what my Mom told me to tell you so that you wouldn’t be mad at me”.  My teacher felt that there was not a lot of attention paid to the student at home, and not a big knowledge base or want to help the student at home.   My teacher was unsure is this was the reason the student was so far behind or if he actually had difficulty learning the letters.  </w:t>
      </w:r>
    </w:p>
    <w:p>
      <w:pPr>
        <w:pStyle w:val="Normal"/>
        <w:spacing w:lineRule="auto" w:line="480"/>
        <w:rPr/>
      </w:pPr>
      <w:r>
        <w:rPr/>
        <w:tab/>
      </w:r>
      <w:r>
        <w:rPr>
          <w:shd w:fill="00FF00" w:val="clear"/>
        </w:rPr>
        <w:t xml:space="preserve">[[Detailed description of instruction:  includes how much instruction took place, the nature of the instruction, and how the researcher changed the instruction to accommodate the learner.  Some of this is implications—it reflects the author's thinking about what was happening.]] </w:t>
      </w:r>
      <w:r>
        <w:rPr/>
        <w:t xml:space="preserve">I then began instruction with the student.  I would pull the student for session each day for three and a half weeks.  We would move to a table in the hallway to work where it was quiet.  I began using flash cards.  I would quiz the student on all of the uppercase and lowercase letters first.  I then decided to pull put the letters that were in the student’s name.  I picked all of the letters in his first name and last name.  I would show the card to the student, say the letter, trace the letter with my finger and then ask him do repeat the process.  Sometimes the student would forget what letter I had said by the time it was his turn to repeat it.  We worked this way for a few days, without any progress.  </w:t>
      </w:r>
      <w:r>
        <w:rPr>
          <w:shd w:fill="00FF00" w:val="clear"/>
        </w:rPr>
        <w:t xml:space="preserve">[[Reflecting on why there was no progress and what the research chose to do about it is an example of good teaching, which should be a part of “instruction.”]] </w:t>
      </w:r>
      <w:r>
        <w:rPr/>
        <w:t xml:space="preserve">On about the third day, I decided to change my methods.  I thought about different learning styles thought about my past as a special education aide, asked for help from professors, and collaborated with my cooperating teacher to find a way that would work for the student.  What helped the child the most was to show him the flash card, ask him to repeat it and then ask him to write the letter.  The way the student enjoyed this the most was to write on a small dry erase board.  One other thing that I had to do was to really work to keep the student on task and focused.  I would have to continuously ask the student to focus on the letter, to look at me or watch me.  </w:t>
      </w:r>
      <w:r>
        <w:rPr>
          <w:shd w:fill="00FF00" w:val="clear"/>
        </w:rPr>
        <w:t>[[This part is the researcher's qualitative observations of the conditions under which the student was most likely to learn—this is an example of qualitative data and how it can be effectively used in research]]</w:t>
      </w:r>
      <w:r>
        <w:rPr/>
        <w:t xml:space="preserve">  I also noticed that the student would just quickly say “I don’t know” or just shake his head no.  I asked the student what happens when he says no or I don’t know at home.  He replied that Mom just does it for him.  So I discussed with the student that I know that he wants to learn his letters, and the only way for it to happen is for him to really try.  I also told him that I would not do it for him and that I hoped that he would try on every letter I showed him.  I wanted him to give me an answer even if he just had to make a good guess.  I would even go as far as saying no, you know this, really think hard about it.  And then he would think for a few moments and give me the correct answer. Since that talk, the student made a big turn-around!  </w:t>
      </w:r>
      <w:r>
        <w:rPr>
          <w:shd w:fill="00FF00" w:val="clear"/>
        </w:rPr>
        <w:t xml:space="preserve">[[The student's attitude is qualitative data.  The change in attitude was one way in which the instruction made a difference.  The researcher is presenting qualitative data before and qualitative data after the instruction, particularly the pep talk.]]  </w:t>
      </w:r>
      <w:r>
        <w:rPr/>
        <w:t xml:space="preserve">He tried harder from that moment on, and started really learning the letters in his name.  I noticed an attitude change in the student also.  He started smiling more, and getting really exited to work with me.  He even bragged to the other student that I was making him smarter and the he knew letters like they did.  This was a true feeling of accomplishment for both the student and I.  </w:t>
      </w:r>
    </w:p>
    <w:p>
      <w:pPr>
        <w:pStyle w:val="Normal"/>
        <w:spacing w:lineRule="auto" w:line="480"/>
        <w:rPr/>
      </w:pPr>
      <w:r>
        <w:rPr/>
        <w:tab/>
        <w:t>One other great thing that came from this was that he started talking about the work that he and I were doing at school, at home.  When the student’s grandmother would pick him up after school, she asked me and my cooperating teacher whet we had been doing at school that got the student so excited to work on his letters at home.  I told the grandmother how we were working with the flash cards and the white board.  I told her how I make him guess at an answer even if he is unsure if the answer will be correct, and how I really encouraged him and was positive with him.  She was very receptive to this and said that she would work with him the same way at home.  Even more improvement came after this point.</w:t>
      </w:r>
    </w:p>
    <w:p>
      <w:pPr>
        <w:pStyle w:val="Normal"/>
        <w:spacing w:lineRule="auto" w:line="480"/>
        <w:rPr/>
      </w:pPr>
      <w:r>
        <w:rPr/>
        <w:tab/>
      </w:r>
      <w:r>
        <w:rPr>
          <w:shd w:fill="00FF00" w:val="clear"/>
        </w:rPr>
        <w:t xml:space="preserve">[[Summary of pre-instruction quantitative data and a presentation of post-instruction quantitative data.]] </w:t>
      </w:r>
      <w:r>
        <w:rPr/>
        <w:t xml:space="preserve">When I compare my data from the testing that was done from before I started, to after I finished, the data really shows improvement.  The student went from knowing M, m, O, o, e, and C in September, to knowing M, m, e, C and c in October.  This was the point where my instruction began.  When I tested again after my first few days there was very little progress.  After I changed my methods, I tested again and the student knew: M, m, a, O, o, C, c, t, h, e, and w.  It was obvious now that the instruction that I did with the student did work.  I also looked at the way the student’s attitude changed throughout the process.  It was clear that he had a very negative outlook on learning his letters and about learning.  In the end, after it was proved that he could do it, his whole outlook changed.  This data also shows that my instruction made a difference in that student’s learning.  </w:t>
      </w:r>
    </w:p>
    <w:p>
      <w:pPr>
        <w:pStyle w:val="Normal"/>
        <w:spacing w:lineRule="auto" w:line="480"/>
        <w:rPr/>
      </w:pPr>
      <w:r>
        <w:rPr/>
        <w:tab/>
      </w:r>
      <w:r>
        <w:rPr>
          <w:shd w:fill="00FF00" w:val="clear"/>
        </w:rPr>
        <w:t>[[The following is the author's reflection plus implications on what happened, although a lot of reflection was represented in the writing about the nature of the instruction.]]</w:t>
      </w:r>
      <w:r>
        <w:rPr/>
        <w:t xml:space="preserve"> I felt that this teaching worked with this student.  One thing that I find interesting though, is that I had to change my method several times to find a way that would work best.  I feel that my background as a special education aide really helped my see quickly that I needed to change my methods to accommodate the student better.   However, I do feel that there were other things that I could have done if I had more time with the student.  We accomplished uppercase and lowercase letters in the student’s name, but if we had more time, I could have branched out from there.  </w:t>
      </w:r>
      <w:r>
        <w:rPr>
          <w:shd w:fill="00FF00" w:val="clear"/>
        </w:rPr>
        <w:t>[[Thinking here about what else could have happened.]]</w:t>
      </w:r>
      <w:r>
        <w:rPr/>
        <w:t xml:space="preserve"> I was going to next practice letters in his favorite foods or other words that would get him excited to learn the letters in those words.  Running out of time really made me think about how hard it can be for one teacher to get to every student who is behind their classmates.  It is almost impossible to run a classroom with twenty-four students, keep classroom management in control, and help students who need one on one attention.  </w:t>
      </w:r>
    </w:p>
    <w:p>
      <w:pPr>
        <w:pStyle w:val="Normal"/>
        <w:rPr/>
      </w:pPr>
      <w:r>
        <w:rPr/>
        <w:tab/>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24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jc w:val="left"/>
    </w:pPr>
    <w:rPr>
      <w:rFonts w:ascii="Cambria" w:hAnsi="Cambria" w:eastAsia="Arial Unicode MS" w:cs="Cambria"/>
      <w:color w:val="auto"/>
      <w:kern w:val="2"/>
      <w:sz w:val="24"/>
      <w:szCs w:val="24"/>
      <w:lang w:val="en-US" w:eastAsia="en-US" w:bidi="ar-SA"/>
    </w:rPr>
  </w:style>
  <w:style w:type="character" w:styleId="AbsatzStandardschriftart">
    <w:name w:val="Absatz-Standardschriftart"/>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Arial" w:hAnsi="Arial" w:eastAsia="MS Mincho"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6T05:43:00Z</dcterms:created>
  <dc:creator>Cynthia Brun</dc:creator>
  <dc:description/>
  <dc:language>en-US</dc:language>
  <cp:lastModifiedBy>Cynthia Brun</cp:lastModifiedBy>
  <dcterms:modified xsi:type="dcterms:W3CDTF">2009-12-16T09:03:00Z</dcterms:modified>
  <cp:revision>1</cp:revision>
  <dc:subject/>
  <dc:title/>
</cp:coreProperties>
</file>